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ktatószám</w:t>
      </w:r>
      <w:r>
        <w:rPr>
          <w:rFonts w:cs="Arial" w:ascii="Arial" w:hAnsi="Arial"/>
          <w:color w:val="FF0000"/>
        </w:rPr>
        <w:t>: HIV/           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sz w:val="24"/>
          <w:szCs w:val="24"/>
        </w:rPr>
        <w:t>Tárgy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évízi Polgármesteri Hivatalban a 2022. évi igazgatási szünet elrendeléséről szóló 1/2022. (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dr. Tüske Róbert jegyző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i Polgármesteri Hivatalban az 2022. évi igazgatási szünet elrendeléséről szóló 1/2022. (I. 27.) önkormányzati rendelet rendelkezik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i Polgármesteri Hivatal 2022. évi munkarendjében 2022. július 25. naptól 2022. augusztus 12. napig és 2022. december 27. naptól 2022. december 30. napjáig igazgatási szünetet tar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ormányzati igazgatási szünet elrendeléséről és a kormányzati igazgatási szünetre alkalmazandó veszélyhelyzeti szabályokról szóló 369/2022. (IX. 29.) Korm. rendelet 1. § (2) bekezdése alapján az igazgatási szünet 2022. december 22. napjától 2023. január 6. napjáig tart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2022. évi igazgatási szünet elrendeléséről szóló 1/2022. (I. 27.) önkormányzati rendelet</w:t>
      </w:r>
      <w:r>
        <w:rPr>
          <w:rFonts w:cs="Arial" w:ascii="Arial" w:hAnsi="Arial"/>
          <w:bCs/>
        </w:rPr>
        <w:t xml:space="preserve"> módosítását a jegyző javaslatára kezdeményez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ialakult rezsi-veszélyhelyzet, mint már több előterjesztésben bemutattuk, súlyosan érinti nem csak a háztartásokat, hanem a közfeladatellátást, a középületek üzemeltethetőségét is. A működési költségek csökkentése minden intézmény számára elvárás. Ennek érdekében a már ismertetett Korm. rendelettel kormányzati igazgatási szünet került elrendelésre. Fontosnak tartom, hogy az önkormányzati hivatal továbbra is működjön, ellássuk feladatainkat. Ennek ellenére megfontolásra javaslom az előterjesztés szerinti hosszabb időtartamú, a kormányzati igazgatási szünettel összhangban lévő igazgatási szünet megállapítását. E mellett amennyiben a helyzet indokolja, megvizsgáltuk és még vizsgáljuk több más önkormányzathoz hasonlóan a bizonyos napokra vagy időszakokra kiterjedő home office munkavégzés bevezetésének lehetőségét (amelynek technikai feltételeit már a covid járvány alatti lezárások során megteremtettük) e mellett felmerült a pénteki munkavégzés megszüntetése szabadság vagy home office terhére vagy pedig a napi munkaidő rövidítése ugyanilyen jogalapból kifolyóla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zen megoldások akár összevontan is alkalmazhatóak. Hivatali időn túl jelenleg a hivatal épületében nincs fűtés, pontosan mérjük, rögzítjük az október 15-ével megkezdett fűtésre való tekintettel a gázenergia felhasználást és annak nagyságrendje alapján kerülnek további intézkedések meghozatal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rendelet-alkotás jogalapját 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(3) bekezdése biztos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igazgatási szünet alatt is olyan ügytípusokban, ahol azonnali intézkedés szükséges (haláleseti anyakönyvezés, katasztrófa, üzemzavar elhárítás, azonnali jogsegély) az ügymenet biztosításra fog kerülni, ugyanígy megszervezésre kerül az iratkezelés, ügyiratok és a posta fogadása, számviteli gazdálkodási feladatok ellátása, a felügyeleti szervek felől történő megkeresések kezelése. Ügyfélfogadás nem lesz, ügyeleti telefonszámon lehet konzultálni, melynek alapján eldöntésre kerül, hogy adott ügy azonnali intézkedést igénye-e vagy nem. Az ügymenetet úgy kell megszervezni, hogy az eljárási határidők betartásra kerüljenek.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Tehát az igazgatási szünet nem jelent teljes hivatali leállást, hanem csökkentett jelenlétet és az ügyfélfogadás korlátozásá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22 - 2023. évi munkarendjében igazgatási szünet módosítására az alábbiak szerint teszek javaslato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2022. december 22. napjától 2023. január 6. </w:t>
      </w:r>
      <w:r>
        <w:rPr>
          <w:rFonts w:cs="Arial" w:ascii="Arial" w:hAnsi="Arial"/>
        </w:rPr>
        <w:t>tartó időtartamr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áltatói jogkör gyakorlója az igazgatási szünetre eső valamennyi munkanapra szabadságot fog kiadni a hivatalnál foglalkoztatott személyek részére a 2022. évben esedékes szabadság terhére és a 2023. évben esedékes szabadság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indokol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zsi-veszélyhelyzet miatt takarékossági intézkedés meghozatala összhangban a kormányzati szabályozássa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§ A rendelet-tervezet módosítja az igazgatási szünet időtartam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§ A rendelet-tervezet a hatályvesztésről szóló rendelkezést módosítja, igazítja az igazgatási szünet időtartamának megszűn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 § A hatályba léptető rendelkezéseket rögzí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2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lrendeléséről </w:t>
      </w:r>
      <w:r>
        <w:rPr>
          <w:rFonts w:cs="Arial" w:ascii="Arial" w:hAnsi="Arial"/>
          <w:b/>
        </w:rPr>
        <w:t>szóló 1/2022. (I. 27.) önkormányzati rende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Hévízi Polgármesteri Hivatalban a 2022. évi igazgatási szünet elrendeléséről </w:t>
      </w:r>
      <w:r>
        <w:rPr>
          <w:rFonts w:cs="Arial" w:ascii="Arial" w:hAnsi="Arial"/>
        </w:rPr>
        <w:t>szóló 1/2022. (I. 27.) önkormányzati rendelet 2. §-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§ Hévízi Polgármesteri Hivatalban az igazgatási szünet 2022. július 25. napjától 2022. augusztus 12. napjág és 2022. december 22. napjától 2023. január 6. napjáig tart.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Hévízi Polgármesteri Hivatalban a 2022. évi igazgatási szünet elrendeléséről </w:t>
      </w:r>
      <w:r>
        <w:rPr>
          <w:rFonts w:cs="Arial" w:ascii="Arial" w:hAnsi="Arial"/>
        </w:rPr>
        <w:t>szóló 1/2022. (I. 27.) önkormányzati rendelet 2. §-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3. § A rendelet a kihirdetését követő napon lép hatályba és 2023. január 7. napján hatályát vesz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z a rendelet 2022. novembe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 szóló rendelet módosításáró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(elsősorba rezsi költség) számottevő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7:45:00Z</dcterms:created>
  <dc:creator>T-Cont Kft</dc:creator>
  <dc:description/>
  <cp:keywords/>
  <dc:language>en-US</dc:language>
  <cp:lastModifiedBy>Lajkó Erzsébet Márta</cp:lastModifiedBy>
  <cp:lastPrinted>2022-01-05T14:06:00Z</cp:lastPrinted>
  <dcterms:modified xsi:type="dcterms:W3CDTF">2022-10-21T06:28:00Z</dcterms:modified>
  <cp:revision>8</cp:revision>
  <dc:subject/>
  <dc:title>Iktatószám:</dc:title>
</cp:coreProperties>
</file>